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080235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427485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687140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661060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103471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75369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03775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725348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891287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944656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9351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14283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887912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565064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470560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66867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2446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77042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07941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57748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118067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85337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35934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18608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611873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9084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