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399529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899794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9981821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0588820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04535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3345917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2789327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542788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1025669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96531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7131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945747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0220429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