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464730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867279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826671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128711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6238502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80926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135331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578341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555875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275508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281828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568226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871043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156177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4708947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290457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593579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37228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566900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94244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914038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971503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25903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256433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088106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26937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821444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329304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67650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697961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05425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470305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151409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409276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598111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211995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200953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714452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38964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412890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27614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188186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182700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6328990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3823389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3351888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5985187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338060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4260984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0614310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7287204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8195402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2167673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623985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2332135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0934206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