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98305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63202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17271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91913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93451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33410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95120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85088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19501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200114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9398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70607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75546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96450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47889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64950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975296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65106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63641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75786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60247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25098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4977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43626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59693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95811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19764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94155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931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94095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10876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43956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43997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02915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63007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329987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3636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19954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95027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79114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84484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94623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67974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15224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80772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951668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072406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858194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415033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35607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041762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22163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28019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51807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9096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08870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