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47398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4414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6756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6636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34404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43924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74076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99579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08382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15238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9226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08813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2479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65547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9722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1505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9280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06367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79115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14154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92344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3651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8317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25687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1452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17471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26633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7708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42458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33713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26955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85162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58642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74674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3917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91195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23999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0828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7357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47064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87360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06244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79690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29005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