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11680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627118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872984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5460831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758202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39573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343836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22942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019286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86465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78194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6880995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63277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1859542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505340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124342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215071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1966835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827861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343974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0073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498273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732375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645491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535562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09047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