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441149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74226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075575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30565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78938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72379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798107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26454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30271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022815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45715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042344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466285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233138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815421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41670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92881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449859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07018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223836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65638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9114521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965397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2894821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26958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409205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