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81323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351751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02090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257952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8973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282788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34588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75511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537146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05103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794591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227792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492710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16438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19012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0390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86243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14111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77998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05797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566129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438429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201075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00725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33690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792998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