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3358019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331097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422974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940905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6062410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9995175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9095972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5692699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409290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9834961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925856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649965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0825685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0020006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6720409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977492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9074082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0989667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230330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3489547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343960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4322536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7319814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757334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8005353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892873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0121104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9846354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8031469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5824914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5213567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865962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753582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9688802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5270932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1161275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957701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865962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432095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249004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511101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6204210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6437168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412343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375589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0147945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8880651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1426010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856741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0538607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3585053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5570540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940586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1297370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827646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3905171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0577547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