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2944191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1302564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4455935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9802801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3173335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3556411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3698145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9594384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1094250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643523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305144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0900062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9457464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9282625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334423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6556293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760963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5055809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2087315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875256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3362567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12981335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060012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6155360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9609776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643110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