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6976779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221547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3988495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5856136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303072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864620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951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1400556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4700261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3495362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700153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021104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2760628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5842305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4114056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9486225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5561760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4205663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426280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7000670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365858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9356245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490574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7930158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642998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72152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