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69531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16971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427038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42350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36619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3236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46081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00403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63455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339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25145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19437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741212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0159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14606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8642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5062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96354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93366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96885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80250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11018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1774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82494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2729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33552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