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8849213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4153236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5884821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0851801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8159128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4304390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7037759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84774378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62344404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1429953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13664358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9447968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72164511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3486565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4533900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40525282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9738042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43196461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9738150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21339513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156302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57856052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0499169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13415178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622285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105397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