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546482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056809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541581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7523949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3415099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6165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1118334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250275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1601309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221035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61912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55533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3258489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7313448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278434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789052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24808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7054422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56451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756236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6522338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1876604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463900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1327270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8778557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940452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