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488978615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409291718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41074146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720240331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213081466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955938506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891655239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912396491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618415662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110110970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641557461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2022952622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761896642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35376609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513684105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986621262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93209708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2891333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942127155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613604683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504838201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663256936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499982403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58735665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197834432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86118445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