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4935011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695917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7633094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9828817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8055650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9154953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429359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9929674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7599384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3145553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6018264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7479335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563866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903183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068949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051278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1178967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7317643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039188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5059593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3569874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55714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697322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297286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975666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891836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