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6515433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119079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9285720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5041351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007789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917621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7147701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7578531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8902915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8516807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4784450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7357738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500372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3543754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84219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269340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04434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71437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9786548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7327713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8111820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1848801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3761081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4217320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5533354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608968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