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61804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82457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61135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693612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40704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94079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61622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089568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538561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14442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29271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36129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493735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