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682384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392637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952165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431711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566632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947590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707853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853664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277010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2455527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9806466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918685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224309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721629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0308188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958994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918960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404235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151625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380970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992341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0142112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0064249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766219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05520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887629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0997100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433965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091616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901982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781227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4565711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8704030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832647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668303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196595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450528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018664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9137791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693295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889192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214262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50205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9387210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254534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535670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0422066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6170731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4032135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3006212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9903001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65959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3843992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1036344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3660364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7846667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