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32231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21480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90402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92484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10012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33137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1939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54688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34401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5445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87583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91187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30084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99988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87565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33247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03466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93382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37258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0406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18822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30859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52117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55432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85963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69997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64632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29452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5295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78668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39998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69681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28605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84158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09875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30475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71733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07274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13259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37856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5102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70417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38944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83089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49759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87724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89725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67066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48515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40180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1641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00427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37774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51406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03606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78743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