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6038551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6692895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6057465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8401788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6340901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7701122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1023232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0865536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1426961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4193369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3718825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8261204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8655228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0890811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2221734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3646664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5806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2939243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5853679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0081695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9520616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7314627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7214928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2374156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8325762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7915512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3880206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1114461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2272908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7739479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5857772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387699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8429303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3141189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4649645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4356780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5984961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486380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204046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4148359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3992697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3679943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0218871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3167744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