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3338614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7593859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6141100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1871599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2496194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1875794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4918481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1791528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0964723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31304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428907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9341685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912293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4889765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395877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5421156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6409405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2021585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8074452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6877450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7332653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20283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8287238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8142616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1385722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21248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