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55761860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64496918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77981543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25015407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5979981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56460023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32010285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9901167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11152213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32545503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73161182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03583443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36195872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7861145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9381164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04881402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222062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38119215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50492868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38966046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63158863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2630951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61019870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86604231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98957181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9084927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