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437106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1945579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99925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065916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1269042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1576281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697304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9289899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0769079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3824992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387899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0351370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7052048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484258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126945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6976078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559940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277665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768769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2052841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609001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582940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435901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3058829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603581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279993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