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6362605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9050815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3799155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0061017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881298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9870042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208814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751507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5765995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2447239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024273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1675380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306222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8131539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9722576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461670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8812127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1912320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150309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0053528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6058977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2653854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2535643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2037441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171930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157280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3559741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62441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959492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3677415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696377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1879740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1284497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5575328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8879419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1606265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683939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3276937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9465799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761039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944121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9618009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3296539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352457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9243851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4325451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5604865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9156807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9006706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6642642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11870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8302316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5294715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262674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8810052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014797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2011274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