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11512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319469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37664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27629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12072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5576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463352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715988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369936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971320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53366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60332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470350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329915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968194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11158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70905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978418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665508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566588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06453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34054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073348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292368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101543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7051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