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89978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006908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95051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73572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49099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98962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4948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22297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34305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697935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12974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61182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605017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383750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43264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49230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09495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90309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85541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906216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62393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20137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55324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34316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44869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873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