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24295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073956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40132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506480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926804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92265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047547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59662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9465554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282176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96475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041119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886953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537290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963879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984533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972833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021955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60264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66890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31300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407179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387495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15689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1177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84156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