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9585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928287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1175094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9751872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512584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7432642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47559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9102340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1064339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2674779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523307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2783148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8000985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0432205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727477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925292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4581349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351488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305887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174502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813810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424931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2843637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78098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305370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386384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