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405629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52520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37009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013554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339929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527989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473606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551342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22824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09633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16588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110472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33461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6142446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056733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789997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71002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376814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71747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97097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26528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3545908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33807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09290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4895420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71602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