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6795240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129493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86370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985323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6597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892434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30842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70805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703731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278949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106702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82527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718209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183392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50116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531357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97981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178318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01597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69890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62666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93294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727880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20185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85748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94496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