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1306919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3969871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0135758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0483379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4688525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54221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889443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46612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013791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198639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734003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357677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963896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9928669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191807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40392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4349267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2228015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0934489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5366579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1485301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562870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112200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98963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299310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55076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