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089364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407683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26181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60905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811342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81645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74218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737220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29201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723627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528056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364148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077528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406974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0649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03826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49831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17888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5980654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639875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25722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83749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95189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85159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654191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453183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