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09905705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959970951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084331231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57426610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68920937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46407748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397144849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154606359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165597503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74541142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8611740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30443907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274115675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