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31755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90387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10195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67806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28600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0822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289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23381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88031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60352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94144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20413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30295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2242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29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3917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53674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12882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75007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64858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72984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79183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34557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86116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09902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66404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34211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84294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80905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13584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85620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3779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39935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56126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12909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38275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28448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17608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19417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86254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65265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5940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70063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1357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03903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24261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1250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35258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5794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81448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00520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8576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78055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05960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3482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59467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