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4818739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708677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492585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258980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9623757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865392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131074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30152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765680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2664024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823950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309706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17004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327984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8311120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063087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369020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42802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043141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4163765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883035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7020238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773484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196414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815661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005047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0497725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801162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495757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979828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441100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720044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818539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41008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825538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700908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305224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534661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0604494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805757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578724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086353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030609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7902940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9510379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7098821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86993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9976433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9589056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1075506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7504451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4187393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7510838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3971312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7063249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7634015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