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52505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83566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96698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5226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98887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58800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19882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9320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22368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3557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13916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72914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83175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3315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70469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7659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73604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403872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55802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17389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44440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01645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30428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2913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44714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30339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68590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85768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69996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22131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46517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20438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37147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72612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3215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58846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87753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3960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87020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77815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90369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65012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47464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76304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