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430453291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1079539920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1521679302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75845682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1749920052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1336851820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1991267855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1325957885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628886553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751154309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031530732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1137275576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1463663647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864244562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1010876179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926077810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1478201287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1220986377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1504411095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1126880221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906907404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214513977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1155635074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563886046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808757565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977100118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