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6631644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7533102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0762991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3286885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807366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7656501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956354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3706076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447990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8962626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1395879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920637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2404398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813096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648062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448629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415768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7372620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141063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2638039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804960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1610146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7226315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9971782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5204267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683622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