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502237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022704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951261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695155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587583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24880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1349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498036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381957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94253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204533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2096567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33087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268774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069869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727870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25822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27389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21301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69047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83700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4732485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607039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209797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148111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063387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