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00241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404297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336476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475620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2529446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427312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99543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4945714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17705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486688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728897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894886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104063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3989054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0980557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187393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5920193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096493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831461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523364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8839330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7212972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664827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7088875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396212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04936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354075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217322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897977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349440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773210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5972615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27694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7954150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6897900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072665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191706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407220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690324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6537565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637818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882164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00256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177305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739800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463063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306661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46589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634183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0701647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8516782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6420962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159229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95943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557845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064517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317962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