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938050466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783680588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019818773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945008615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527851623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307480116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421967712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641341638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309559050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4306536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877826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390886956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208375758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890275964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97609932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839265130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88297945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24958008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355533029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72308669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228404404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090858430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515936235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2139178494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589984357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42931589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