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0381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973338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24350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33169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45162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64225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94733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511423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75369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00753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522566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62200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96447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092485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579994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03813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351623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036079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805184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581286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08294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6515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196479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81169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73664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8725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