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7286109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2889783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4734487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3385225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44243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8634360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7253815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1265655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76595181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7810691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5658140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50101627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434221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7839443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9249419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8890394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5415885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7588527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00859674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8102146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4156616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9431955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639488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5804333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6384539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0024273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