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3278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70697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348963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42222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17164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29636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19422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33402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17142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41074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718893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59339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593284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520910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146766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538934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70931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244266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74885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715749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343872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36482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17228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01853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90831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58745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