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51792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033654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4942240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0911079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4964140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1989430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9787250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1815583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0137408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763998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383901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6264483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212854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273015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474254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310810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101797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674738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10457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724750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99776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903940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500272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258190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8064049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450980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