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51136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723897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29409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81897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357543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701070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150078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805757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71910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378120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26698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903420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729482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21049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53983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95399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2663667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32540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08213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27214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60154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10136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00157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57597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868327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80975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