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2912447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288801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73439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914322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309254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333249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0978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95268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600513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09162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0513750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887379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294494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530173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376449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08596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943098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378462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863524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92979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521210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38138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04627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4242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68917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54668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