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49170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44182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642330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199064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032458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1186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16924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825587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841322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02753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909840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622568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26105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81967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095678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069000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2533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30490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43339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34033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38733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695156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194610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027863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605656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934431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