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76680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43784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706277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065716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408640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92151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657830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8058560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2338166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52831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40737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39213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34863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